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广西韵驰物流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拟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租赁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地址位于鹿寨镇建中西路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6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号第一生产区内闲置的原纤维板料场空地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4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拟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项（压缩气体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（汽油、柴油、甲醇、丙烯醛（剧毒）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项（硫磺）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项（黄磷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项（双氧水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苯酚、砷、二甲基苯胺、苯胺、邻甲苯胺、烯丙醇（剧毒）、环氧氯丙烷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（盐酸、硫酸、硝酸、液碱、次氯酸钠、甲醛、氢氧化钠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；危险废物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7:34:00Z</dcterms:created>
  <dc:creator>NTKO</dc:creator>
  <dc:description/>
  <dc:language>en-US</dc:language>
  <cp:lastModifiedBy>gxxc</cp:lastModifiedBy>
  <cp:lastPrinted>2024-07-18T09:42:00Z</cp:lastPrinted>
  <dcterms:modified xsi:type="dcterms:W3CDTF">2024-07-18T10:00:29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