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三江县地方税务局对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2017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年度自治区绩效考评社会评价群众意见建议第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141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项的整改方案</w:t>
      </w:r>
    </w:p>
    <w:p>
      <w:pPr>
        <w:pStyle w:val="Normal"/>
        <w:spacing w:lineRule="exact" w:line="560" w:before="468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eastAsia="仿宋_GB2312"/>
          <w:color w:val="000000"/>
          <w:sz w:val="32"/>
          <w:szCs w:val="32"/>
        </w:rPr>
        <w:t>治区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度社会评价意见建议及整改工作要求，我局高度重视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专题研究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年度自治区绩效考评群众反馈意见建议整改工作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开展专项调查研究，并制定以下整改方案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事项</w:t>
      </w:r>
    </w:p>
    <w:p>
      <w:pPr>
        <w:pStyle w:val="Normal"/>
        <w:ind w:firstLine="645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第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项：“希望柳州市三江县在大厅可以用电脑办公，如缴税、缴公积金，减少排队。”</w:t>
      </w:r>
    </w:p>
    <w:p>
      <w:pPr>
        <w:pStyle w:val="Normal"/>
        <w:ind w:firstLine="645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调查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调查时间：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调查地点：三江县地税局办税服务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调查方式：实地核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调查过程：针对群众反映的问题，地税局对办税服务厅的办公电脑进行统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证明材料：三江县地税局办税服务厅电脑等办公设备的相片（见附件）。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调查结果：经过调查，我局办税服务厅共有一机双屏办公电脑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台，为纳税人提供高效快捷的办税服务；有自助办税机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台，为纳税人提供便利的自助办税服务；此外，纳税人还可以足不出户、通过网上办税平台在家办理相关涉税业务。暂时没有发现办税服务厅无电脑办公的问题。</w:t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目标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我局在进行调查之后暂时没有发现此类问题。我局在今后的工作中</w:t>
      </w:r>
      <w:r>
        <w:rPr>
          <w:rFonts w:ascii="仿宋_GB2312" w:hAnsi="仿宋_GB2312" w:eastAsia="仿宋_GB2312"/>
          <w:color w:val="000000"/>
          <w:sz w:val="32"/>
          <w:szCs w:val="32"/>
        </w:rPr>
        <w:t>将持续进行自查自纠，加强监督与指导，不断提高办税服务厅服务效率和服务质量，为纳税人提供更加方便快捷的服务，减少排队等候时间，从而提高群众的满意度。</w:t>
      </w:r>
    </w:p>
    <w:p>
      <w:pPr>
        <w:pStyle w:val="Normal"/>
        <w:ind w:firstLine="645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整改主体</w:t>
      </w:r>
    </w:p>
    <w:p>
      <w:pPr>
        <w:pStyle w:val="Normal"/>
        <w:ind w:firstLine="645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责任股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室：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征收服务股</w:t>
      </w:r>
    </w:p>
    <w:p>
      <w:pPr>
        <w:pStyle w:val="Normal"/>
        <w:ind w:firstLine="645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责任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人：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苏伟全</w:t>
      </w:r>
    </w:p>
    <w:p>
      <w:pPr>
        <w:pStyle w:val="Normal"/>
        <w:ind w:firstLine="645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联系方式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：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0772-8611047</w:t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措施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我局在进行调查之后暂时没有发现此类问题。我局在今后的工作中</w:t>
      </w:r>
      <w:r>
        <w:rPr>
          <w:rFonts w:ascii="仿宋_GB2312" w:hAnsi="仿宋_GB2312" w:eastAsia="仿宋_GB2312"/>
          <w:color w:val="000000"/>
          <w:sz w:val="32"/>
          <w:szCs w:val="32"/>
        </w:rPr>
        <w:t>将持续进行自查自纠，加强监督与指导，不断提高办税服务厅服务效率和服务质量，为纳税人提供更加方便快捷的服务，减少排队等候时间，从而提高群众的满意度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整改回应机制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整改公开方式：三江县地方税务局</w:t>
      </w:r>
      <w:r>
        <w:rPr>
          <w:rFonts w:ascii="仿宋_GB2312" w:hAnsi="仿宋_GB2312" w:eastAsia="仿宋_GB2312"/>
          <w:color w:val="000000"/>
          <w:sz w:val="32"/>
          <w:szCs w:val="32"/>
        </w:rPr>
        <w:t>公告栏公示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整改公开内容：调查材料、整改方案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群众反馈、监督投诉渠道：</w:t>
      </w:r>
      <w:r>
        <w:rPr>
          <w:rFonts w:eastAsia="仿宋_GB2312" w:ascii="仿宋_GB2312" w:hAnsi="仿宋_GB2312"/>
          <w:color w:val="000000"/>
          <w:sz w:val="32"/>
          <w:szCs w:val="32"/>
        </w:rPr>
        <w:t>0772-8615710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江县地方税务局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PC</dc:creator>
  <dc:description/>
  <cp:keywords/>
  <dc:language>en-US</dc:language>
  <cp:lastModifiedBy>Windows 用户</cp:lastModifiedBy>
  <dcterms:modified xsi:type="dcterms:W3CDTF">2018-08-01T03:14:00Z</dcterms:modified>
  <cp:revision>4</cp:revision>
  <dc:subject/>
  <dc:title>三江县地方税务局对2017年度第43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