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FIQEFC+FZXBSK--GBK1-0;Arial Unicode MS"/>
          <w:color w:val="000000"/>
          <w:sz w:val="44"/>
        </w:rPr>
      </w:pPr>
      <w:r>
        <w:rPr>
          <w:rFonts w:ascii="方正小标宋简体" w:hAnsi="方正小标宋简体" w:cs="FIQEFC+FZXBSK--GBK1-0;Arial Unicode MS" w:eastAsia="方正小标宋简体"/>
          <w:color w:val="000000"/>
          <w:sz w:val="44"/>
        </w:rPr>
        <w:t>存量房转移及抵押登记合并办理流程图</w:t>
      </w:r>
    </w:p>
    <w:p>
      <w:pPr>
        <w:pStyle w:val="Normal"/>
        <w:ind w:firstLine="2880"/>
        <w:rPr/>
      </w:pPr>
      <w:r>
        <w:rPr>
          <w:rFonts w:ascii="楷体_GB2312;Arial Unicode MS" w:hAnsi="楷体_GB2312;Arial Unicode MS" w:cs="FCTPFI+FZKTK--GBK1-0;黑体" w:eastAsia="楷体_GB2312;Arial Unicode MS"/>
          <w:color w:val="000000"/>
          <w:sz w:val="32"/>
        </w:rPr>
        <w:t>（</w:t>
      </w:r>
      <w:r>
        <w:rPr>
          <w:rFonts w:eastAsia="楷体_GB2312;Arial Unicode MS" w:ascii="楷体_GB2312;Arial Unicode MS" w:hAnsi="楷体_GB2312;Arial Unicode MS"/>
          <w:color w:val="000000"/>
          <w:sz w:val="32"/>
        </w:rPr>
        <w:t>1</w:t>
      </w:r>
      <w:r>
        <w:rPr>
          <w:rFonts w:eastAsia="楷体_GB2312;Arial Unicode MS" w:ascii="楷体_GB2312;Arial Unicode MS" w:hAnsi="楷体_GB2312;Arial Unicode MS"/>
          <w:color w:val="000000"/>
          <w:spacing w:val="-1"/>
          <w:sz w:val="32"/>
        </w:rPr>
        <w:t xml:space="preserve"> </w:t>
      </w:r>
      <w:r>
        <w:rPr>
          <w:rFonts w:ascii="楷体_GB2312;Arial Unicode MS" w:hAnsi="楷体_GB2312;Arial Unicode MS" w:cs="FCTPFI+FZKTK--GBK1-0;黑体" w:eastAsia="楷体_GB2312;Arial Unicode MS"/>
          <w:color w:val="000000"/>
          <w:sz w:val="32"/>
        </w:rPr>
        <w:t>个工作日办结）</w:t>
      </w:r>
    </w:p>
    <w:p>
      <w:pPr>
        <w:pStyle w:val="Normal"/>
        <w:rPr>
          <w:rFonts w:ascii="FCTPFI+FZKTK--GBK1-0;黑体" w:hAnsi="FCTPFI+FZKTK--GBK1-0;黑体" w:eastAsia="楷体_GB2312;Arial Unicode MS" w:cs="FCTPFI+FZKTK--GBK1-0;黑体"/>
          <w:color w:val="000000"/>
          <w:sz w:val="32"/>
          <w:lang w:eastAsia="en-US"/>
        </w:rPr>
      </w:pPr>
      <w:r>
        <w:rPr>
          <w:rFonts w:eastAsia="楷体_GB2312;Arial Unicode MS" w:cs="FCTPFI+FZKTK--GBK1-0;黑体" w:ascii="FCTPFI+FZKTK--GBK1-0;黑体" w:hAnsi="FCTPFI+FZKTK--GBK1-0;黑体"/>
          <w:color w:val="000000"/>
          <w:sz w:val="3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775</wp:posOffset>
                </wp:positionH>
                <wp:positionV relativeFrom="paragraph">
                  <wp:posOffset>132715</wp:posOffset>
                </wp:positionV>
                <wp:extent cx="3701415" cy="69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699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由银行代为申请二手房转移及抵押登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申请人直接在银行签订买卖合同、抵押合同，并同时提交转移登记的申请材料给银行，无需再到登记机构提交申请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45pt;height:55.05pt;mso-wrap-distance-left:9.05pt;mso-wrap-distance-right:9.05pt;mso-wrap-distance-top:0pt;mso-wrap-distance-bottom:0pt;margin-top:10.4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由银行代为申请二手房转移及抵押登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申请人直接在银行签订买卖合同、抵押合同，并同时提交转移登记的申请材料给银行，无需再到登记机构提交申请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right"/>
        <w:rPr>
          <w:rFonts w:ascii="FCTPFI+FZKTK--GBK1-0;黑体" w:hAnsi="FCTPFI+FZKTK--GBK1-0;黑体" w:cs="FCTPFI+FZKTK--GBK1-0;黑体"/>
          <w:color w:val="000000"/>
          <w:sz w:val="32"/>
        </w:rPr>
      </w:pPr>
      <w:r>
        <w:rPr>
          <w:rFonts w:cs="FCTPFI+FZKTK--GBK1-0;黑体" w:ascii="FCTPFI+FZKTK--GBK1-0;黑体" w:hAnsi="FCTPFI+FZKTK--GBK1-0;黑体"/>
          <w:color w:val="000000"/>
          <w:sz w:val="32"/>
        </w:rPr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1280"/>
        <w:rPr>
          <w:sz w:val="32"/>
          <w:lang w:eastAsia="en-US"/>
        </w:rPr>
      </w:pPr>
      <w:r>
        <w:rPr>
          <w:sz w:val="32"/>
          <w:lang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61895</wp:posOffset>
                </wp:positionH>
                <wp:positionV relativeFrom="paragraph">
                  <wp:posOffset>46990</wp:posOffset>
                </wp:positionV>
                <wp:extent cx="1332230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85pt;margin-top:3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FCTPFI+FZKTK--GBK1-0;黑体" w:hAnsi="FCTPFI+FZKTK--GBK1-0;黑体" w:cs="FCTPFI+FZKTK--GBK1-0;黑体"/>
          <w:color w:val="000000"/>
          <w:sz w:val="32"/>
          <w:lang w:val="en-US" w:eastAsia="en-US"/>
        </w:rPr>
      </w:pPr>
      <w:r>
        <w:rPr>
          <w:rFonts w:cs="FCTPFI+FZKTK--GBK1-0;黑体" w:ascii="FCTPFI+FZKTK--GBK1-0;黑体" w:hAnsi="FCTPFI+FZKTK--GBK1-0;黑体"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947420</wp:posOffset>
                </wp:positionH>
                <wp:positionV relativeFrom="paragraph">
                  <wp:posOffset>17780</wp:posOffset>
                </wp:positionV>
                <wp:extent cx="69919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6pt;margin-top:1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FIQEFC+FZXBSK--GBK1-0;Arial Unicode MS" w:hAnsi="FIQEFC+FZXBSK--GBK1-0;Arial Unicode MS" w:cs="FIQEFC+FZXBSK--GBK1-0;Arial Unicode MS"/>
          <w:color w:val="000000"/>
          <w:sz w:val="32"/>
          <w:lang w:val="en-US" w:eastAsia="en-US"/>
        </w:rPr>
      </w:pPr>
      <w:r>
        <w:rPr>
          <w:rFonts w:cs="FIQEFC+FZXBSK--GBK1-0;Arial Unicode MS" w:ascii="FIQEFC+FZXBSK--GBK1-0;Arial Unicode MS" w:hAnsi="FIQEFC+FZXBSK--GBK1-0;Arial Unicode MS"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5915</wp:posOffset>
                </wp:positionH>
                <wp:positionV relativeFrom="paragraph">
                  <wp:posOffset>711835</wp:posOffset>
                </wp:positionV>
                <wp:extent cx="7200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45pt;margin-top:56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9955</wp:posOffset>
                </wp:positionH>
                <wp:positionV relativeFrom="paragraph">
                  <wp:posOffset>120650</wp:posOffset>
                </wp:positionV>
                <wp:extent cx="255905" cy="1330325"/>
                <wp:effectExtent l="635" t="444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330200"/>
                        </a:xfrm>
                        <a:custGeom>
                          <a:avLst/>
                          <a:gdLst>
                            <a:gd name="textAreaLeft" fmla="*/ 0 w 145080"/>
                            <a:gd name="textAreaRight" fmla="*/ 52200 w 145080"/>
                            <a:gd name="textAreaTop" fmla="*/ 4320 h 754200"/>
                            <a:gd name="textAreaBottom" fmla="*/ 749880 h 75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01"/>
                                <a:pt x="10800" y="402"/>
                              </a:cubicBezTo>
                              <a:lnTo>
                                <a:pt x="10800" y="10398"/>
                              </a:lnTo>
                              <a:cubicBezTo>
                                <a:pt x="10800" y="10599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01"/>
                                <a:pt x="10800" y="11202"/>
                              </a:cubicBezTo>
                              <a:lnTo>
                                <a:pt x="10800" y="21198"/>
                              </a:lnTo>
                              <a:cubicBezTo>
                                <a:pt x="10800" y="21399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1.65pt;margin-top:9.5pt;width:20.1pt;height:104.7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58720</wp:posOffset>
                </wp:positionH>
                <wp:positionV relativeFrom="paragraph">
                  <wp:posOffset>1244600</wp:posOffset>
                </wp:positionV>
                <wp:extent cx="11518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pt;margin-top:9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075</wp:posOffset>
                </wp:positionH>
                <wp:positionV relativeFrom="paragraph">
                  <wp:posOffset>711835</wp:posOffset>
                </wp:positionV>
                <wp:extent cx="10801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56.05pt" to="112.25pt,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9955</wp:posOffset>
                </wp:positionH>
                <wp:positionV relativeFrom="paragraph">
                  <wp:posOffset>2504440</wp:posOffset>
                </wp:positionV>
                <wp:extent cx="255905" cy="785495"/>
                <wp:effectExtent l="635" t="381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785520"/>
                        </a:xfrm>
                        <a:custGeom>
                          <a:avLst/>
                          <a:gdLst>
                            <a:gd name="textAreaLeft" fmla="*/ 0 w 145080"/>
                            <a:gd name="textAreaRight" fmla="*/ 52200 w 145080"/>
                            <a:gd name="textAreaTop" fmla="*/ 2520 h 445320"/>
                            <a:gd name="textAreaBottom" fmla="*/ 442800 h 44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01"/>
                                <a:pt x="10800" y="402"/>
                              </a:cubicBezTo>
                              <a:lnTo>
                                <a:pt x="10800" y="10398"/>
                              </a:lnTo>
                              <a:cubicBezTo>
                                <a:pt x="10800" y="10599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01"/>
                                <a:pt x="10800" y="11202"/>
                              </a:cubicBezTo>
                              <a:lnTo>
                                <a:pt x="10800" y="21198"/>
                              </a:lnTo>
                              <a:cubicBezTo>
                                <a:pt x="10800" y="21399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65pt;margin-top:197.2pt;width:20.1pt;height:61.8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19150</wp:posOffset>
                </wp:positionH>
                <wp:positionV relativeFrom="paragraph">
                  <wp:posOffset>2280920</wp:posOffset>
                </wp:positionV>
                <wp:extent cx="69919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5pt;margin-top:179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274435</wp:posOffset>
                </wp:positionH>
                <wp:positionV relativeFrom="page">
                  <wp:posOffset>4189730</wp:posOffset>
                </wp:positionV>
                <wp:extent cx="733425" cy="2667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工作日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jc w:val="left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0.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个小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0pt;mso-wrap-distance-right:0pt;mso-wrap-distance-top:0pt;mso-wrap-distance-bottom:0pt;margin-top:329.9pt;mso-position-vertical-relative:page;margin-left:4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10"/>
                        <w:jc w:val="left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工作日内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10"/>
                        <w:jc w:val="left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0.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个小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84595</wp:posOffset>
                </wp:positionH>
                <wp:positionV relativeFrom="page">
                  <wp:posOffset>6592570</wp:posOffset>
                </wp:positionV>
                <wp:extent cx="733425" cy="26670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工作日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jc w:val="left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6.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个小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0pt;mso-wrap-distance-right:0pt;mso-wrap-distance-top:0pt;mso-wrap-distance-bottom:0pt;margin-top:519.1pt;mso-position-vertical-relative:page;margin-left:4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10"/>
                        <w:jc w:val="left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工作日内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10"/>
                        <w:jc w:val="left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6.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个小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5905</wp:posOffset>
                </wp:positionH>
                <wp:positionV relativeFrom="page">
                  <wp:posOffset>4083685</wp:posOffset>
                </wp:positionV>
                <wp:extent cx="776605" cy="10001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jc w:val="left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不动产交易、纳税、登记“一窗受理、并联办理”综合窗口一次性完成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78.75pt;mso-wrap-distance-left:0pt;mso-wrap-distance-right:0pt;mso-wrap-distance-top:0pt;mso-wrap-distance-bottom:0pt;margin-top:321.55pt;mso-position-vertical-relative:page;margin-left: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10"/>
                        <w:jc w:val="left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不动产交易、纳税、登记“一窗受理、并联办理”综合窗口一次性完成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3365</wp:posOffset>
                </wp:positionH>
                <wp:positionV relativeFrom="paragraph">
                  <wp:posOffset>1447800</wp:posOffset>
                </wp:positionV>
                <wp:extent cx="1205230" cy="546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交易网签备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43pt;mso-wrap-distance-left:9.05pt;mso-wrap-distance-right:9.05pt;mso-wrap-distance-top:0pt;mso-wrap-distance-bottom:0pt;margin-top:114pt;mso-position-vertical-relative:text;margin-left:-1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交易网签备案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11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11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2895</wp:posOffset>
                </wp:positionH>
                <wp:positionV relativeFrom="paragraph">
                  <wp:posOffset>2436495</wp:posOffset>
                </wp:positionV>
                <wp:extent cx="1722120" cy="7562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756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登记机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审核、登簿、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59.55pt;mso-wrap-distance-left:9.05pt;mso-wrap-distance-right:9.05pt;mso-wrap-distance-top:0pt;mso-wrap-distance-bottom:0pt;margin-top:191.85pt;mso-position-vertical-relative:text;margin-left:12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440"/>
                        <w:jc w:val="center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登记机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40"/>
                        <w:jc w:val="center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审核、登簿、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4940</wp:posOffset>
                </wp:positionH>
                <wp:positionV relativeFrom="paragraph">
                  <wp:posOffset>379730</wp:posOffset>
                </wp:positionV>
                <wp:extent cx="2069465" cy="8553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85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不动产登记综合受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、上市确认、税费核定和缴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5pt;height:67.35pt;mso-wrap-distance-left:9.05pt;mso-wrap-distance-right:9.05pt;mso-wrap-distance-top:0pt;mso-wrap-distance-bottom:0pt;margin-top:29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不动产登记综合受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、上市确认、税费核定和缴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FCTPFI+FZKTK--GBK1-0">
    <w:altName w:val="黑体"/>
    <w:charset w:val="01"/>
    <w:family w:val="modern"/>
    <w:pitch w:val="variable"/>
  </w:font>
  <w:font w:name="宋体">
    <w:altName w:val="SimSun"/>
    <w:charset w:val="86"/>
    <w:family w:val="auto"/>
    <w:pitch w:val="variable"/>
  </w:font>
  <w:font w:name="FIQEFC+FZXBSK--GBK1-0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Calibri" w:cs="Times New Roman"/>
      <w:sz w:val="18"/>
      <w:szCs w:val="18"/>
    </w:rPr>
  </w:style>
  <w:style w:type="character" w:styleId="Char1">
    <w:name w:val="页脚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2:30:00Z</dcterms:created>
  <dc:creator>陆肆</dc:creator>
  <dc:description/>
  <cp:keywords/>
  <dc:language>en-US</dc:language>
  <cp:lastModifiedBy>庄嘉嘉</cp:lastModifiedBy>
  <cp:lastPrinted>2019-02-25T08:52:00Z</cp:lastPrinted>
  <dcterms:modified xsi:type="dcterms:W3CDTF">2019-06-14T00:34:00Z</dcterms:modified>
  <cp:revision>26</cp:revision>
  <dc:subject/>
  <dc:title/>
</cp:coreProperties>
</file>