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优化营商环境</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不动产登记指标整改工作方案</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份自治区对全区各市进行了优化营商环境检查，我市不动产登记涉及房产交易、纳税、登记的各项指标相对其他地市都比较落后，为打造我市公平透明、便民利民的营商环境，提升企业、群众的获得感，结合我市实际情况，制定以下整改工作方案。</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整改工作目标</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实现新建商品房买卖转移登记、持不动产权证书商品房买卖转移登记、实体企业不动产登记、抵押登记，除历史遗留问题、继承（受遗赠）、居民独栋建筑、商铺、车位的转移登记和在建工程抵押登记外，实现</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个工作日内办结，申请材料精简至</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项以内，办理环节压缩到</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个，超过广西百日攻坚行动整改目标。</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主要整改措施</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整合部门职能，减少办理环节。</w:t>
      </w:r>
    </w:p>
    <w:p>
      <w:pPr>
        <w:pStyle w:val="Normal"/>
        <w:spacing w:lineRule="exact" w:line="600"/>
        <w:ind w:firstLine="640"/>
        <w:rPr/>
      </w:pPr>
      <w:r>
        <w:rPr>
          <w:rFonts w:ascii="Times New Roman" w:hAnsi="Times New Roman" w:cs="Times New Roman" w:eastAsia="仿宋_GB2312"/>
          <w:sz w:val="32"/>
          <w:szCs w:val="32"/>
        </w:rPr>
        <w:t>对标南宁，达到南宁指标水平，减少办理环节、精简申请材料，我市参照南宁市模式将住建部门负责的房屋面积管理、楼盘表管理、房屋测绘成果管理职能整合到不动产登记机构，避免多窗口受理、重复提交申请材料、多部门测绘的现象。今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份实现办理环节整合成</w:t>
      </w:r>
      <w:r>
        <w:rPr>
          <w:rFonts w:eastAsia="仿宋_GB2312" w:cs="Times New Roman" w:ascii="Times New Roman" w:hAnsi="Times New Roman"/>
          <w:bCs/>
          <w:sz w:val="32"/>
          <w:szCs w:val="32"/>
        </w:rPr>
        <w:t>2</w:t>
      </w:r>
      <w:r>
        <w:rPr>
          <w:rFonts w:ascii="Times New Roman" w:hAnsi="Times New Roman" w:cs="Times New Roman" w:eastAsia="仿宋_GB2312"/>
          <w:sz w:val="32"/>
          <w:szCs w:val="32"/>
        </w:rPr>
        <w:t>个，申请材料、办理时限、办理系统、数据标准一并精简、压缩和统一，今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底完成职责整合。（责任单位：市委编办、市自然资源和规划局；配合单位：市住房城乡建设局）</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内部联动，简化申请材料。</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按照“减证便民”的原则，属于政府职能部门间可以内部传递或数据共享的信息和证明材料，一律不向申请人收取。将房产交易、纳税、登记所需材料合并为一套材料，统一申请书，统一合同，其中：房产交易登记申请材料压缩为“申请书、买卖合同、不动产权属证书”</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项材料；抵押登记申请材料压缩为“申请书、主债权合同、抵押合同、不动产权属证书”</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项材料。今年</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月底前完成完税凭证通过一窗受理并联办理窗口和联动系统内部传递，不得收取申请人身份证复印件、营业执照复印件、完税凭证等材料，确有需要留存复印件的，由受理窗口自行扫描、复印或部门间信息共享获取。</w:t>
      </w:r>
      <w:r>
        <w:rPr>
          <w:rFonts w:ascii="Times New Roman" w:hAnsi="Times New Roman" w:cs="Times New Roman" w:eastAsia="仿宋_GB2312"/>
          <w:sz w:val="32"/>
          <w:szCs w:val="32"/>
        </w:rPr>
        <w:t>（责任单位：市自然资源和规划局；配合单位：市住房城乡建设局，柳州市税务局）</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提质增效，压缩办理时限。</w:t>
      </w:r>
    </w:p>
    <w:p>
      <w:pPr>
        <w:pStyle w:val="Normal"/>
        <w:spacing w:lineRule="exact" w:line="600"/>
        <w:ind w:firstLine="640"/>
        <w:rPr/>
      </w:pPr>
      <w:r>
        <w:rPr>
          <w:rFonts w:ascii="Times New Roman" w:hAnsi="Times New Roman" w:cs="Times New Roman" w:eastAsia="仿宋_GB2312"/>
          <w:sz w:val="32"/>
          <w:szCs w:val="32"/>
        </w:rPr>
        <w:t>不动产登记机构要</w:t>
      </w:r>
      <w:r>
        <w:rPr>
          <w:rFonts w:ascii="Times New Roman" w:hAnsi="Times New Roman" w:cs="Times New Roman" w:eastAsia="仿宋_GB2312"/>
          <w:bCs/>
          <w:sz w:val="32"/>
          <w:szCs w:val="32"/>
        </w:rPr>
        <w:t>严格按照自治区人民政府优化营商环境百日攻坚要求，</w:t>
      </w:r>
      <w:r>
        <w:rPr>
          <w:rFonts w:ascii="Times New Roman" w:hAnsi="Times New Roman" w:cs="Times New Roman" w:eastAsia="仿宋_GB2312"/>
          <w:sz w:val="32"/>
          <w:szCs w:val="32"/>
        </w:rPr>
        <w:t>持不动产权证书办理的交易、纳税、转移登记时限不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职责整合后，合并房屋、土地测绘管理职能，一个测绘单位进行测绘提交一份申请材料一次完成不动产登记涉及的房屋测绘调查和土地测绘调查；合并窗口，登记机构人员完成交易、纳税、登记的材料收取，系统传递交易信息到交易部门和税务部门进行审核确认，交易和税务部门完成交易确认、税费核定和缴纳。各部门要梳理审核要点、优化环节，充分利用自助服务终端进行数字化审核或系统自动审核压缩办理时限，不动产登记机构完成审核登簿缮证，今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底前实现持不动产权证的房屋买卖登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办结。同时利用</w:t>
      </w:r>
      <w:r>
        <w:rPr>
          <w:rFonts w:eastAsia="仿宋_GB2312" w:cs="Times New Roman" w:ascii="Times New Roman" w:hAnsi="Times New Roman"/>
          <w:sz w:val="32"/>
          <w:szCs w:val="32"/>
        </w:rPr>
        <w:t>EMS</w:t>
      </w:r>
      <w:r>
        <w:rPr>
          <w:rFonts w:ascii="Times New Roman" w:hAnsi="Times New Roman" w:cs="Times New Roman" w:eastAsia="仿宋_GB2312"/>
          <w:sz w:val="32"/>
          <w:szCs w:val="32"/>
        </w:rPr>
        <w:t>送证到家、网上缴费、自助服务终端自助受理自助打证等便民措施，压缩办理环节到</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市财政部门配合不动产登记机构通过自助缴费终端或手机</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实现网银、支付宝、微信等方式缴费。（责任单位：市自然资源和规划局；配合单位：市住房城乡建设局、财政局，柳州市税务局）</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四）优化“一窗受理、并联办理”。</w:t>
      </w:r>
    </w:p>
    <w:p>
      <w:pPr>
        <w:pStyle w:val="Normal"/>
        <w:spacing w:lineRule="exact" w:line="600"/>
        <w:ind w:firstLine="640"/>
        <w:rPr/>
      </w:pPr>
      <w:r>
        <w:rPr>
          <w:rFonts w:ascii="Times New Roman" w:hAnsi="Times New Roman" w:cs="Times New Roman" w:eastAsia="仿宋_GB2312"/>
          <w:sz w:val="32"/>
          <w:szCs w:val="32"/>
        </w:rPr>
        <w:t>根据国土、住建、税务三部门的“一窗受理、并联办理”工作方案，今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底前税务部门必须将涉及不动产转移登记的纳税业务全部纳入到一窗受理综合窗口办理，房产交易、税务、登记部门为一窗受理综合窗口配齐受理人员、审核人员、办公设备，实现每个一窗受理综合窗口都能进行交易确认、纳税审核、缴费、开票。房产交易系统、税务系统要开发实现利用不动产登记系统的交易信息，提高信息化水平和审核效率。一窗受理人员集成，将涉及不动产登记中各部门交叉办理相关事项的有关人员集成办公，统一受理各相关办理事项，一次性收取所需全部材料，人工分发给现场各办事单位分别办理，由同一个窗口发放办理结果，减少部门间重复的办理环节，提高办事效率，避免群众往返跑。（责任单位：市自然资源和规划局、住房城乡建设局，柳州市税务局，配合单位：柳州银保监分局）</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五）优化资金监管。</w:t>
      </w:r>
    </w:p>
    <w:p>
      <w:pPr>
        <w:pStyle w:val="Normal"/>
        <w:spacing w:lineRule="exact" w:line="600"/>
        <w:ind w:firstLine="640"/>
        <w:rPr/>
      </w:pPr>
      <w:r>
        <w:rPr>
          <w:rFonts w:ascii="Times New Roman" w:hAnsi="Times New Roman" w:cs="Times New Roman" w:eastAsia="仿宋_GB2312"/>
          <w:sz w:val="32"/>
          <w:szCs w:val="32"/>
        </w:rPr>
        <w:t>全区多个地市没有开展此项工作资金监管这个环节，例如南宁市从未实施资金监管。鉴于我市仅有建设银行一家资金监管，若继续执行资金监管工作，为最大程度提高资金监管作用，建议今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底前开放所有银行都可以办理资金监管。资金监管以自愿为原则，由个人自行选择监管银行。申请人到“一窗受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并联办理”申请买卖转移登记受理后，凭不动产登记受理单申请资金监管，银行不得设置任何门槛，同时要求进行全部款项资金监管，保障二手房交易资金的安全，申请材料不得另行收取。（责任单位：市住房城乡建设局，配合单位：柳州银保监分局、市财政局）</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六）不动产登记推出存量房转移及抵押登记合并办理。</w:t>
      </w:r>
    </w:p>
    <w:p>
      <w:pPr>
        <w:pStyle w:val="Normal"/>
        <w:spacing w:lineRule="exact" w:line="600"/>
        <w:ind w:firstLine="640"/>
        <w:rPr/>
      </w:pPr>
      <w:r>
        <w:rPr>
          <w:rFonts w:ascii="Times New Roman" w:hAnsi="Times New Roman" w:cs="Times New Roman" w:eastAsia="仿宋_GB2312"/>
          <w:sz w:val="32"/>
          <w:szCs w:val="32"/>
        </w:rPr>
        <w:t>对于存量房买卖涉及抵押贷款的，申请人直接在银行签订买卖合同、抵押合同，并同时提交相关登记的申请材料给银行，由银行代为申请不动产转移及抵押登记，无需当事人再到登记机构提交申请，真正实现最多跑一次或不见面审批。今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底前实现不动产登记不动产转移登记及抵押登记合并办理。（责任单位：市自然资源和规划局，配合单位：柳州银保监分局、市财政局）</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七）实现信息互通共享。</w:t>
      </w:r>
    </w:p>
    <w:p>
      <w:pPr>
        <w:pStyle w:val="Normal"/>
        <w:spacing w:lineRule="exact" w:line="600"/>
        <w:ind w:firstLine="640"/>
        <w:rPr/>
      </w:pPr>
      <w:r>
        <w:rPr>
          <w:rFonts w:ascii="Times New Roman" w:hAnsi="Times New Roman" w:cs="Times New Roman" w:eastAsia="仿宋_GB2312"/>
          <w:sz w:val="32"/>
          <w:szCs w:val="32"/>
        </w:rPr>
        <w:t>自然资源和规划、公安、民政、税务、市场监督管理、公积金等部门要通过政务数据共享交换平台或部门直连等方式实现信息互通共享，统一数据使用标准。税务、不动产登记部门直连或共享平台中获取不动产登记所需的身份证、户籍、婚姻关系、完税情况、营业执照等信息。将房屋楼盘表作为房产交易和不动产登记信息数据共享的载体，实现数据的实时互联互通，今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底前实现两系统的数据互通利用。今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底前，自然资源和规划、公安、民政、税务、市场监督管理等部门要实现信息互通共享。（责任单位：市自然资源和规划局、大数据发展局；配合单位：市住房城乡建设局、民政局、公安局、市场监管局，柳州市税务局，市住房公积金中心）</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八）推行“互联网</w:t>
      </w:r>
      <w:r>
        <w:rPr>
          <w:rFonts w:eastAsia="楷体" w:cs="楷体" w:ascii="楷体" w:hAnsi="楷体"/>
          <w:sz w:val="32"/>
          <w:szCs w:val="32"/>
        </w:rPr>
        <w:t>+</w:t>
      </w:r>
      <w:r>
        <w:rPr>
          <w:rFonts w:ascii="楷体" w:hAnsi="楷体" w:cs="楷体" w:eastAsia="楷体"/>
          <w:sz w:val="32"/>
          <w:szCs w:val="32"/>
        </w:rPr>
        <w:t>不动产登记”。</w:t>
      </w:r>
    </w:p>
    <w:p>
      <w:pPr>
        <w:pStyle w:val="Normal"/>
        <w:spacing w:lineRule="exact" w:line="600"/>
        <w:ind w:firstLine="640"/>
        <w:rPr/>
      </w:pPr>
      <w:r>
        <w:rPr>
          <w:rFonts w:ascii="Times New Roman" w:hAnsi="Times New Roman" w:cs="Times New Roman" w:eastAsia="仿宋_GB2312"/>
          <w:sz w:val="32"/>
          <w:szCs w:val="32"/>
        </w:rPr>
        <w:t>大力推动核税征税、不动产登记的网上办理、自助办理、移动应用；国土部门要在登记业务系统中开发增加智能审批功能，利用数据智能比对、人脸识别、身份认证等技术，实现智能审批。推进不动产抵押登记全电子化系统建设，将登记服务场所延伸至银行网点，申请人在银行网点直接办理抵押登记。要大力推广房产交易、不动产登记无纸化审核、电子印章和电子证照、电子档案应用。今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底前完成制定不动产登记全业务电子证照化制度，并获柳州市人民政府批准。今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底前，完成柳州市不动产登记智能审批功能的开发；今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底前，完成人员的配置、系统的部署使用。（责任单位：市自然资源和规划局；配合单位：市住房城乡建设局、民政局、公安局、市场监管局，柳州市税务局）</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三、组织保障</w:t>
      </w:r>
    </w:p>
    <w:p>
      <w:pPr>
        <w:pStyle w:val="Normal"/>
        <w:spacing w:lineRule="exact" w:line="600"/>
        <w:ind w:firstLine="640"/>
        <w:rPr/>
      </w:pPr>
      <w:r>
        <w:rPr>
          <w:rFonts w:ascii="楷体" w:hAnsi="楷体" w:cs="楷体" w:eastAsia="楷体"/>
          <w:sz w:val="32"/>
          <w:szCs w:val="32"/>
        </w:rPr>
        <w:t>（一）明确工作责任。</w:t>
      </w:r>
      <w:r>
        <w:rPr>
          <w:rFonts w:ascii="Times New Roman" w:hAnsi="Times New Roman" w:cs="Times New Roman" w:eastAsia="仿宋_GB2312"/>
          <w:sz w:val="32"/>
          <w:szCs w:val="32"/>
        </w:rPr>
        <w:t>各责任单位和配合单位的主要负责人为第一责任人，要明确单位副职作为具体责任人。各单位具体责任人要亲自组织研究，逐项细化分解目标任务，协调解决工作中存在的重大问题。今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前，各相关单位具体责任人每星期至少听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专题汇报，具体责任人每半个月至少向主要负责人汇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工作情况；各相关单位于每月底前（首次报送材料时间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将优化营商环境不动产登记指标的推进落实情况书面报牵头单位；牵头单位于每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前向市优化营商环境领导小组办公室书面汇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工作进展情况。（责任单位：各相关单位）</w:t>
      </w:r>
    </w:p>
    <w:p>
      <w:pPr>
        <w:pStyle w:val="Normal"/>
        <w:spacing w:lineRule="exact" w:line="600"/>
        <w:ind w:firstLine="640"/>
        <w:rPr/>
      </w:pPr>
      <w:r>
        <w:rPr>
          <w:rFonts w:ascii="楷体" w:hAnsi="楷体" w:cs="楷体" w:eastAsia="楷体"/>
          <w:sz w:val="32"/>
          <w:szCs w:val="32"/>
        </w:rPr>
        <w:t>（二）加强队伍建设。</w:t>
      </w:r>
      <w:r>
        <w:rPr>
          <w:rFonts w:ascii="Times New Roman" w:hAnsi="Times New Roman" w:cs="Times New Roman" w:eastAsia="仿宋_GB2312"/>
          <w:sz w:val="32"/>
          <w:szCs w:val="32"/>
        </w:rPr>
        <w:t>各单位要采取有效措施，解决普遍存在的工作人员不足、待遇低、流动性大的问题。按照“实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办结”的需要，配足配齐工作人员；要保障工作人员的待遇，确保队伍稳定。（责任单位：市财政局、市委编办；配合单位：市住房城乡建设局、自然资源和规划局，市税务局）</w:t>
      </w:r>
    </w:p>
    <w:p>
      <w:pPr>
        <w:pStyle w:val="Normal"/>
        <w:spacing w:lineRule="exact" w:line="600"/>
        <w:ind w:firstLine="640"/>
        <w:rPr/>
      </w:pPr>
      <w:r>
        <w:rPr>
          <w:rFonts w:ascii="楷体" w:hAnsi="楷体" w:cs="楷体" w:eastAsia="楷体"/>
          <w:sz w:val="32"/>
          <w:szCs w:val="32"/>
        </w:rPr>
        <w:t>（三）足额落实保障经费。</w:t>
      </w:r>
      <w:r>
        <w:rPr>
          <w:rFonts w:ascii="Times New Roman" w:hAnsi="Times New Roman" w:cs="Times New Roman" w:eastAsia="仿宋_GB2312"/>
          <w:sz w:val="32"/>
          <w:szCs w:val="32"/>
        </w:rPr>
        <w:t>今年起，各部门要将政务数据共享交换平台、增加不动产登记智能审批功能、相关设备购置、共享信息线路使用及维护和登记机构日常运转等经费，纳入年度预算予以保障。（牵头单位：各相关单位；配合单位：市财政局）</w:t>
      </w:r>
    </w:p>
    <w:p>
      <w:pPr>
        <w:pStyle w:val="Normal"/>
        <w:spacing w:lineRule="exact" w:line="600"/>
        <w:ind w:firstLine="640"/>
        <w:rPr/>
      </w:pPr>
      <w:r>
        <w:rPr>
          <w:rFonts w:ascii="楷体" w:hAnsi="楷体" w:cs="楷体" w:eastAsia="楷体"/>
          <w:sz w:val="32"/>
          <w:szCs w:val="32"/>
        </w:rPr>
        <w:t>（四）做好宣传引导。</w:t>
      </w:r>
      <w:r>
        <w:rPr>
          <w:rFonts w:ascii="Times New Roman" w:hAnsi="Times New Roman" w:cs="Times New Roman" w:eastAsia="仿宋_GB2312"/>
          <w:sz w:val="32"/>
          <w:szCs w:val="32"/>
        </w:rPr>
        <w:t>加强舆论引导，要充分利用报纸、广播、电视、网络、新媒体及时宣传报道优化做法和工作成效，加大宣传力度，促进相互学习借鉴。畅通群众反映问题渠道，全方位掌握企业群众的办事需求和意见建议，及时加以解决，不断提升不动产登记便民利民服务水平。（责任单位：各相关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存量房转移及抵押登记合并办理流程图</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存量房转移登记流程图</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房产交易登记指标”全业务流程整改对照表</w:t>
      </w:r>
    </w:p>
    <w:p>
      <w:pPr>
        <w:pStyle w:val="Normal"/>
        <w:spacing w:lineRule="exact" w:line="600"/>
        <w:ind w:firstLine="4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Calibri" w:cs="Times New Roman"/>
    </w:rPr>
  </w:style>
  <w:style w:type="character" w:styleId="InternetLink">
    <w:name w:val="Hyperlink"/>
    <w:basedOn w:val="Style14"/>
    <w:rPr>
      <w:rFonts w:ascii="Calibri" w:hAnsi="Calibri" w:eastAsia="Calibri" w:cs="Times New Roman"/>
      <w:color w:val="0000FF"/>
      <w:u w:val="single"/>
    </w:rPr>
  </w:style>
  <w:style w:type="character" w:styleId="Char">
    <w:name w:val="页眉 Char"/>
    <w:basedOn w:val="Style14"/>
    <w:qFormat/>
    <w:rPr>
      <w:rFonts w:ascii="Calibri" w:hAnsi="Calibri" w:eastAsia="Calibri" w:cs="Times New Roman"/>
      <w:sz w:val="18"/>
      <w:szCs w:val="18"/>
    </w:rPr>
  </w:style>
  <w:style w:type="character" w:styleId="Char1">
    <w:name w:val="页脚 Char"/>
    <w:basedOn w:val="Style14"/>
    <w:qFormat/>
    <w:rPr>
      <w:rFonts w:ascii="Calibri" w:hAnsi="Calibri" w:eastAsia="Calibri" w:cs="Times New Roman"/>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Calibri"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Calibri"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08:00Z</dcterms:created>
  <dc:creator>Administrator</dc:creator>
  <dc:description/>
  <cp:keywords/>
  <dc:language>en-US</dc:language>
  <cp:lastModifiedBy>庄嘉嘉</cp:lastModifiedBy>
  <cp:lastPrinted>2019-02-22T12:06:00Z</cp:lastPrinted>
  <dcterms:modified xsi:type="dcterms:W3CDTF">2019-06-13T08:31:00Z</dcterms:modified>
  <cp:revision>198</cp:revision>
  <dc:subject/>
  <dc:title>关于优化营商环境检查问题整改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